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sz w:val="48"/>
          <w:szCs w:val="48"/>
        </w:rPr>
        <w:t xml:space="preserve"> 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17 апреля  2013 года                                                                 </w:t>
        <w:tab/>
        <w:tab/>
        <w:t>№ 513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right="5102" w:hanging="0"/>
        <w:jc w:val="both"/>
        <w:rPr/>
      </w:pPr>
      <w:r>
        <w:rPr>
          <w:szCs w:val="26"/>
        </w:rPr>
        <w:t>О назначении  и порядке проведения публичных слушаний по проекту  решения   Собрания      депутатов Катав-Ивановского муниципального района «Об исполнении районного бюджета Катав-Ивановского муниципального района за 2012год»</w:t>
      </w:r>
    </w:p>
    <w:p>
      <w:pPr>
        <w:pStyle w:val="TextBody"/>
        <w:ind w:right="41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На основании Федерального закона №131-ФЗ от 06.10.2003г. «Об общих принципах организации местного самоуправления в Российской Федерации», Устава Катав-Ивановского муниципального района, Положения о публичных слушаниях в Катав-Ивановском муниципальном районе, утвержденного решением Собрания депутатов Катав-Ивановского муниципального района № 221 от 15.02.2006г., Собрание депутатов Катав-Иван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публичные слушания  по  проекту решения Собрания депутатов Катав-Ивановского муниципального района «Об исполнении районного бюджета Катав-Ивановского муниципального района за 2012 год» на 15 мая 2013года в 10.00 по адресу: г.Катав-Ивановск, ул.Ст.Разина, 45, каб.2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6"/>
          <w:szCs w:val="26"/>
        </w:rPr>
        <w:t>Утвердить состав рабочей группы по проведению публичных слушаний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ответственным за подготовку и проведение публичных слушаний, организационное и материально-техническое обеспечение работы рабочей группы - Собрание депутатов Катав-Ивановс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6"/>
          <w:szCs w:val="26"/>
        </w:rPr>
        <w:t>Установить следующий порядок учета предложений по проекту решения Собрания депутатов Катав-Ивановского муниципального района «Об исполнении районного бюджета Катав-Ивановского муниципального района за 2012 год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едложения по проекту решения принимаются от граждан, трудовых коллективов, общественных организаций, политических партий и других объединений граждан в письменной форме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предложения по проекту решения принимаются в срок до 10 ма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3 года по адресу: г.Катав-Ивановск, ул. Ст.Разина, 45. каб.25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предложения по проекту решения регистрируются в журнале регистрации предложен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носимые предложения, по мере поступления, рассматриваются на заседаниях рабочей группы, анализируются и обобщаютс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 следующий порядок участия граждан в обсуждении проекта решения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явка на участие в публичных слушаниях направляются в рабочую группу в срок не позднее трех дней до даты проведения публичных слушан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заявка на участие в публичных слушаниях, составленная в письменной форме, должна содержать данные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избирателей и других лиц - анкетные данные (фамилию, имя, отчество, место жительства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представителей органов местного самоуправления организаций, общественных объединений - данные о принадлежности к указанным органам, организациям, общественным объединениям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редседателя Собрания депутатов Катав-Ивановского муниципального района Калиничева Евгения Васильевич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Авангар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             Калиничев Е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325" w:leader="none"/>
          <w:tab w:val="left" w:pos="5760" w:leader="none"/>
          <w:tab w:val="left" w:pos="5865" w:leader="none"/>
          <w:tab w:val="right" w:pos="9355" w:leader="none"/>
        </w:tabs>
        <w:ind w:left="5760" w:hanging="0"/>
        <w:jc w:val="both"/>
        <w:rPr/>
      </w:pPr>
      <w:r>
        <w:rPr>
          <w:sz w:val="26"/>
          <w:szCs w:val="26"/>
        </w:rPr>
        <w:t>к решению Собрания депутатов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                                                                                               муниципального района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17» апреля 2013г. №513</w:t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 рабочей группы</w:t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center"/>
        <w:rPr/>
      </w:pPr>
      <w:r>
        <w:rPr>
          <w:sz w:val="26"/>
          <w:szCs w:val="26"/>
        </w:rPr>
        <w:t>по подготовке, проведению  публичных слуш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по проекту решения Собрания депутатов Катав-Ивановского муниципального района  « Об исполнении  районного бюджета Катав-Ивановского  муниципального района за 2012год»</w:t>
      </w:r>
    </w:p>
    <w:p>
      <w:pPr>
        <w:pStyle w:val="TextBody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both"/>
        <w:rPr/>
      </w:pPr>
      <w:r>
        <w:rPr>
          <w:sz w:val="26"/>
          <w:szCs w:val="26"/>
        </w:rPr>
        <w:t>Председатель рабочей группы -  Калиничев Евгений Васильевич - Председатель Собрания депутатов Катав-Ивановского муниципального  района</w:t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Болотникова Наталья Владимировна - Заместитель председателя Собрания депутатов Катав-Ивановского муниципального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>2.Чечеткина Светлана Леонидовна -   Заместитель Главы Катав-Ивановского муниципального района, начальник Финансового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Виноградов Константин Михайлович - председатель финансово-бюджетной комиссии Собрания депутатов Катав-Иван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Медведовский Вячеслав Аркадьевич - член финансово-бюджетной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 Катав-Ивано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Рудаков Николай Викторович - Глава Юрюзанского город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Лыткин Алексей Юрьевич - Глава Катав-Ивановского город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Смольникова Светлана Борисовна - начальник отдела экономики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8.Ергунова Ольга Викторовна - начальник юридического отдела Администрации Катав-Ивановского муниципального района.</w:t>
      </w:r>
    </w:p>
    <w:p>
      <w:pPr>
        <w:pStyle w:val="Normal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44:00Z</dcterms:created>
  <dc:creator>urist2</dc:creator>
  <dc:description/>
  <cp:keywords/>
  <dc:language>en-US</dc:language>
  <cp:lastModifiedBy>User</cp:lastModifiedBy>
  <cp:lastPrinted>2011-04-12T09:44:00Z</cp:lastPrinted>
  <dcterms:modified xsi:type="dcterms:W3CDTF">2013-04-19T03:07:00Z</dcterms:modified>
  <cp:revision>42</cp:revision>
  <dc:subject/>
  <dc:title> </dc:title>
</cp:coreProperties>
</file>